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3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4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6.2024. године (II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>01.01.-30.06.2024. године (II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јул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0.06.2024. године (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ју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4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6.2024. године (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0.06.2024. године је други тромесечни извештај о реализацији Годишњег програма пословања за 2024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2:58:00Z</cp:lastPrinted>
  <dcterms:modified xsi:type="dcterms:W3CDTF">2024-09-05T06:11:00Z</dcterms:modified>
  <cp:revision>389</cp:revision>
  <dc:subject/>
  <dc:title>Рeпублика Србија</dc:title>
</cp:coreProperties>
</file>